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世界主要城市机场三字代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285"/>
        <w:gridCol w:w="2136"/>
        <w:gridCol w:w="1654"/>
      </w:tblGrid>
      <w:tr>
        <w:trPr>
          <w:trHeight w:val="360" w:hRule="atLeast"/>
        </w:trPr>
        <w:tc>
          <w:tcPr>
            <w:tcW w:w="8306" w:type="dxa"/>
            <w:gridSpan w:val="4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A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ALBO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尔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A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ARH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胡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BJ 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IDJ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比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象牙岛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ERDE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伯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C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CCR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克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纳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D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ZMI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兹密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土耳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D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DDIS ABAB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亚的斯亚贝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埃塞俄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D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DELAID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德雷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G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UGS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格斯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G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LAG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加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H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GHE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阿尔格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K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K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K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UCKLA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克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西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K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KS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克苏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MA-A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拉木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萨克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ICANT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利坎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EXANDR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亚历山大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埃及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HMEDABA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哈迈达巴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TARAM-LOMBO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目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M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约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MSTERD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姆斯特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荷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CHORAG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克雷奇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GER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热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KAR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卡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土耳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TWERP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特卫普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利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Q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Q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RN(STO)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OCHHOLM Arlanda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S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ICE SPRING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S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SUNCI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亚松森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拉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HEN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雅典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希腊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LAN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亚特兰大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U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U DHAB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布巴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联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Y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YERS ROC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RA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K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库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塞拜疆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OT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MAU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C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RCELO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塞罗那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D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MUD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百慕大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百慕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D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CHANGS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LGRAD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贝尔格莱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斯拉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LE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贝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柏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IRU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贝鲁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巴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F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LFAS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贝尔法斯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G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G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贝尔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挪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G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GHDA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格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拉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H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RMINGH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伯明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H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IH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LB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尔巴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ARRITZ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亚利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J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JU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班洙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冈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K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TA KINABAL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利夫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K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GKO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曼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泰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K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MAK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马科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里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L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LLU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露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L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LOG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博洛尼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L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GALOR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班迦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N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ISBAN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里斯班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N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N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RDEAUX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尔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GO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哥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哥伦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MB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S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士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P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LIKPAP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厘巴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P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GD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Q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LAGOVESCHEN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EM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不来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N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伯尔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ISTO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里斯托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USSEL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鲁塞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利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S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ASIL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利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S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OSH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保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T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A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S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S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塞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T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ATISLAV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亚迪斯拉发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洛伐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T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NTUL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都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DAPES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达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匈牙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ENOS AIR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里洛斯艾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根廷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CHARES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加勒斯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马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S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W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LTIMO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尔的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W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NDAR SERI BEGAW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里巴加湾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莱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Y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YREUT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莱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Z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RAZZAV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拉柴维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刚果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GLIAR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利亚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I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开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埃及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ANG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SABLANC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萨布兰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摩洛哥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B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NBERR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堪培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C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RACA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斯拉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委内瑞拉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C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LCUT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尔格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D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RIS-CHARLES DE GAU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高乐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E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EB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宿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律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E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ANG R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泰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F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LERMONT-FERRA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G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D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G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AKARTA Soekamo-Hatta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G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LIGN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G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ENG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G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CHU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RISTCHURC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督堂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西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O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朝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CAG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芝加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I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FE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赤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I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Z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治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J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UNG J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J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EJ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济洲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ONGQ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L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LEVELA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利夫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L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RLOTT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洛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M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LOMB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伦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里兰卡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M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LLIMB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哥伦布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M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SABLANCA Mohamed V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萨布兰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摩洛哥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N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LO HORIZONT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N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IRN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N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ANG M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泰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P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PENHAG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哥本哈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P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PE TOW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开普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非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R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LAR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宋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律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SH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T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TAN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洛尼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T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PPORO CHITOSEL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札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T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ENGD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V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INCINNAT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辛那提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W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URITIB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库里蒂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Z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HAK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加拉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N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雷斯萨拉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越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MASC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马士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叙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R ES SALA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易晒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坦桑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T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XI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D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ND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东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L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德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NV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F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LLA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拉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H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HAHR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特阿拉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特阿拉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I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ONGDI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K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K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卡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内加尔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L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OUAL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阿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喀麦隆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L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LI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L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L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M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MM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N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NHU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敦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O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OH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多哈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塔尔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P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VONPO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P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NPAS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帕沙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R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RESD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累斯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R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ARW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尔文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T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ORTMU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多特蒙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T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ETROI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底特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B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都柏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爱尔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RB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班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非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SSELDORF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塞尔多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X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UB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迪拜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联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Y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ANGJIAJI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家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B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NTEBBE/KAMPAL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恩德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干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D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DINBURG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爱丁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N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NS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恩施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I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INDHOV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埃因霍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荷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M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TTINGH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诺丁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N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N'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NKARA ESENBOG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卡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土尔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V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REV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耶烈万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亚美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W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 YORK/NEWAR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纽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纽瓦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Z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ENOS AIR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里洛斯艾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根廷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A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葡萄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B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L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斯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挪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C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ME LEONARD VINCI-F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马达芬奇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D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RIEDRICHSHAF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列特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I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阜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I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NSHAS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沙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扎伊尔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K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KUSHI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ORIANOPOLI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弗洛里亚诺波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ORENC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罗伦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M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NST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明斯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N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REETOW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弗里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拉利昂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N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YONG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壤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朝鲜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RTALEZ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塔雷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R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ARNKFU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兰克福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R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SHKE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尔吉斯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KUOK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冈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B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ABORON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博罗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博茨瓦纳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C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ERNSER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根西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D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DAN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但斯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I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IBRALT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直布罗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I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ODE JANEIRO INT'L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L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LASGO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拉斯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M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LOUL-Gimp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O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ENOV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热那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O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ERMU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O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OTHEN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歌德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R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O PAUL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保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R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RAZ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拉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V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ENEV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内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Y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ANGYU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MOR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罗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摩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NOV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诺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K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口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M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NI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越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B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BA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巴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D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T Y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特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泰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IH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LSINK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赫尔辛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芬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HHO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F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EFE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G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NG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H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ANGSH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I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IROSHI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NGK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香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K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UKE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普吉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泰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L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IL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L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LANHO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N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NOLUL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檀香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F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R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RB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R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RAR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拉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津巴布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S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OUSH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舟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T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赤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T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MILTON ISLA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密尔顿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T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T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Z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NZH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中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A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ASHINGTON Dulles Int'l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盛顿达拉斯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A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US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休斯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C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OUL-Lncheon Int'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仁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E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EV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克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G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Z DO IGUAC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K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RKUT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尔库次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NCHU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银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NSBRUC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因斯布鲁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P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PO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怡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Q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IEM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S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SAMABA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斯兰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基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S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STANBU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斯坦布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土尔其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Z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ZMI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兹密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土尔其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D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NGDEZH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E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EDDA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及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特阿拉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E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ERSE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泽西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F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 YOR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纽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G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AYUGU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峪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H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HOR BAHR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柔拂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H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SHUANGBAN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双版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景洪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JIBOUT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布提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布提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JIL 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U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九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J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N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NKOP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雷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K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AKAR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雅加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M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AMUS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佳木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N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HANNES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约翰内斯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非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N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锦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OGYAKAR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约尔卡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U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AMUS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佳木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U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黢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K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N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尼日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A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B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BU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喀布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富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B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EV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克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B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TA BHAR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C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库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C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CH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古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E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EYKJAVI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克雅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冰岛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E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基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S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喀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OHSIU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雄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台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RAC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拉奇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基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CH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ABAROV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巴罗夫斯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IGA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NGS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斯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牙买加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AKA-Kansai Int'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L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LAGENFU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拉根福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M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NM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乌家坝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GOSHI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儿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A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AKO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拉科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RL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RUP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丹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HARTOU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喀土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丹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R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RAMA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THMAND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德满都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尼泊尔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TOWIC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托维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ANT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MAR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马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ALA-LUMPU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隆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W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I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W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WAI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威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科威特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W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UI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S VEGA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斯维加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S ANGEL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衫矶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B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EDS/BRADFO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B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BREV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伯维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C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RNAC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纳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浦路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D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OD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D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HAD DAT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.PETERS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彼得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IPZIG/HA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莱比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G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 YORK-LE GUARD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瓜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G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NGKAW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卡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G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NDON-GATWIC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H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HOR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赫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基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H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NDON-HEATHRO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（伦敦的）希思罗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H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秘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LAN LINATE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纳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SB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斯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葡萄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J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丽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J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JUBLJA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贝尔雅那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洛文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M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 MAN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N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NC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N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NZ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GO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各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尼日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P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RAND CANAR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斯帕尔马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那里群岛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P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 PAZ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巴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尼日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P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VERPOO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物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GAN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加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NGS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SAK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萨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赞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XEMBO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森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森堡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X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HAS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撒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Y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O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Y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ANYUNG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连云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Y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NX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Y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Y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Z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Z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丽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Z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垆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DRA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德拉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DRI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德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NA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瑙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NCHEST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曼彻斯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C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NSAS CIT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堪萨斯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C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RLANDO INTERNATIONAL AP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兰多国际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C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SCA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斯喀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D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DAN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牡丹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LBOURN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墨尔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MPHI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斐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D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棉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XICO CIT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墨西哥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墨西哥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F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CA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AM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迈阿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AN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绵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ILAN 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J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K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CKA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L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LT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耳他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耳他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L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尔代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M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LM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尔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M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ESS-SID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N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NIL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尼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律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SCO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斯科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P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TPELLI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彼利埃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R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RSE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R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URITI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里求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里求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S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NNEAPOLIS-ST PAU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明尼阿波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S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N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明斯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S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 ORLEAN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奥尔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T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TERRE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特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墨西哥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NIC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慕尼黑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V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TEVIDE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得维的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拉圭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X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LA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lpensa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兰马尔本萨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X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EIXI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Y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TSUYA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松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Y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R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CH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PL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那不勒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TA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那塔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B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IROB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罗毕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肯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C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IC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尼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C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CAST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纽卡斯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D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IQIH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齐哈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G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INGB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G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GASAK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H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N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N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N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UME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努美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喀里多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Q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QUA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码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R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RRKOP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诺尔彻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R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KY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京成田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T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T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T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T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U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UREMBE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纽伦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Y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EW YOR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纽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D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DESS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敖德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克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K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KINAW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冲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K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KAYA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冈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O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OLD COAS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金海岸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P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RT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尔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葡萄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R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HICAG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芝加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R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RIS-ORL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AK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阪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L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斯陆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挪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T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UCHAREST Otopeni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马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V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VOSIBIR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西伯利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DERBOR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帕德博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D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RTLAN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特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E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IJ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E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EN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槟榔峙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E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ERT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珀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ILADELPH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OENIX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凤凰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L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LYMOUT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普利茅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L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LEMB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巨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L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RT ELIZABET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丽莎白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非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M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LMA DE MALLORC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帕尔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M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LERM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勒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N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HNOM PEN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柬埔寨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RT MORESB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尔斯比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布亚新几内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ZN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兹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AGU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布拉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捷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S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IS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U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U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US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釜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V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ANGHAI PUD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浦东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BEIRAO PRET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D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ALEIGH/DURH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E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ECIF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累西腓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E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EGGIO CALABR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勒佐卡拉布里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G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NG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仰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缅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O DE JANEI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约热内卢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G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加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拉托维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ROV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罗维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比里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M(FCO)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M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ORO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罗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帕劳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T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OTTERDA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特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荷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U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IYAD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雅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特阿拉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A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也门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 DIEG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地亚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O PAUL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保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B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IB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布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C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TIAG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地亚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智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C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ARBRUCK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D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UISV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易维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D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ND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仙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D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DAK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仙那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ATT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雅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OU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EZ 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YCHELLE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尔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尔舌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F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 FRANCISC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旧金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F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BIC BAH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比克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菲律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G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 CHI MINH CIT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明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越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HANGHAI 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ENY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ARJA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加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联酋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INHUANGD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皇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NGSHASH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纱市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I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A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IGUAN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I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INGAPOR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加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加坡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J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 JOSE C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河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J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RAJEV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那热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斯拉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J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IJIAZHU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K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HESSALONIK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洛尼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希腊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K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KOPJ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科普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其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L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LALA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N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ANN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香侬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爱尔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LO CIT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F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索非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保加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OUTHAMP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安普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PPOR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札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IP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班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LI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普里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罗地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S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LVADO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尔瓦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西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S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LAB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拉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赤道几内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INT LOUI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圣路易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NDON STANSTED APT U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OCKHOLM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德哥尔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UTTGA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图加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RABAY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泗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MEZIA TER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V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AVANG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塔万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挪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V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SCOW SHEREMETYEVO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VQ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VILL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塞尔维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V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VERDLOV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维尔德洛夫斯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W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ANT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汕头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X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TRASBO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特拉斯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X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LIN-Schonefel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Y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YDNE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悉尼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澳大利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YM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IM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思茅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Y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Y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Y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IRAZ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拉子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Z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LZBUR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尔茨保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ZX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HENZH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Z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ZCZEC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什切青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EG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丘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INGD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SHKEN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塔什干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兹别克斯坦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B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BILIS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比利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格鲁吉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C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CHE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NGR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G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UALA TERENGGAN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G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NGLI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通辽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H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HR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黑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I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IRA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地拉那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尔巴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I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RIPOL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的黎波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L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LLIN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塔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爱沙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L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ULOUS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图卢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LV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L AVIV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特拉维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以色列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IN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济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YOM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富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P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MP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坦帕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P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IPE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台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台湾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R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DEFJORD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挪威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R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UR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托里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R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RIEST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帝里亚维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S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IANSHU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S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IANJ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U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UNI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突尼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突尼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W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WA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来西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X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ER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柏林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X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UANGSH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山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Y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IYU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Y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KY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京首都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日本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L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LAN BATO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兰巴托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古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L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LYANOVS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里扬诺夫斯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P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JUNG PAND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尼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R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RUMQ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鲁木齐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R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OPAUL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T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TAPA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Y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UL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C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ENIC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威尼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EN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也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奥地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L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ALENC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伦西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班牙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N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LNIU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尔纽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立陶宛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R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ERO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罗那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意大利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S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ASTERA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典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VI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NTA CRUZ DE LA SIERR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V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LADIVOSTO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苻拉迪沃斯托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A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ASHINGTON  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盛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A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ARSA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沙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D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INDHOEK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得和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纳米比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F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IF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潍坊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IH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威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L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LLING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惠灵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西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N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E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R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ROCLAW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波兰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H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YISH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无锡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芜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X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ANXI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F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ANGFA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襄樊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CH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LINHO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AN Xianyang Ap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咸阳机场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M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AME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N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IN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U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U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Y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O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OUND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雅温特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喀麦隆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BP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BI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宜宾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CD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NAIM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纳奈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DMON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埃德蒙顿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GK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INGST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斯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牙买加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H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LIFAX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列法克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CH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宜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N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NI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宁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IW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义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K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AMLOOPS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L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ELOW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肯楼恩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MQ(YUL)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TREAL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特利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N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NJ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吉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N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NT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N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ANCHE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OW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TTAW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渥太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O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ONG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P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INCE RUPERT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QB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EBEC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魁比克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Q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INDSO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泽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Q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GIN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里津纳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Q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HUNDER BA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UL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ontreal Dorval Int'l Apt,Q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VR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ANCOUVE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哥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W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NNIPE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尼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W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CTORIA-INNER HARBOU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多利亚港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XE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ASKATOON.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XS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INCE GEORG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XU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ONDON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伦敦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XY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HITEHORSE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渥太华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Y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LGARY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尔加里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YJ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CTORIA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维多利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YZ(YTO)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RONTO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多伦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加拿大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>Z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AG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AGREB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萨格拉布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克罗地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AT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AOTO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昭通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GC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ANZHOU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A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ANJIANG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湛江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NZ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ANZIBAR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吉巴尔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坦桑尼亚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R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URICH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黎士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瑞士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UH</w:t>
            </w:r>
          </w:p>
        </w:tc>
        <w:tc>
          <w:tcPr>
            <w:tcW w:w="32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ZHUHAI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珠海</w:t>
            </w:r>
          </w:p>
        </w:tc>
        <w:tc>
          <w:tcPr>
            <w:tcW w:w="16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9:17:00Z</dcterms:created>
  <dc:creator>starcraft</dc:creator>
  <dc:description/>
  <cp:keywords/>
  <dc:language>en-US</dc:language>
  <cp:lastModifiedBy> </cp:lastModifiedBy>
  <dcterms:modified xsi:type="dcterms:W3CDTF">2007-08-21T19:17:00Z</dcterms:modified>
  <cp:revision>2</cp:revision>
  <dc:subject/>
  <dc:title>世界主要城市机场三字代码</dc:title>
</cp:coreProperties>
</file>